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у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ородское поселение Сергиев Посад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» «Форм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й городской среды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Сергиев Посад», утвержденную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т 28.12.2017 №2310-П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комфортности проживания и качества жизни населения городского поселения Сергиев Посад,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30.12.2014 № 191/2014-ОЗ «О благоустройстве в Московской области», Распоряжением Министерства жилищно-коммунального хозяйства Московской области от 30.10.2017 № 409-РВ «Об утверждении Правил благоустройства отдельных муниципальных образований Московской области», Уставом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,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, на основании муниципального нормативного правового акта «О бюджете городского поселения Сергиев Посад на 2019 год», принятого Решением Совета депутатов городского поселения Сергиев Посад Сергиево-Посадского муниципального района от 27.02.2019 № 4-19/162-ГС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 «Формирование современной городской среды городского поселения Сергиев Посад», утвержденную постановлением Главы Сергиево-Посадского муниципального района от 28.12.2017 №2310-ПГ, изложив ее в новой редакции (прилагает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пункты 1, 3, 4, 5 постановления Главы Сергиево-Посадского муниципального района от 08.02.2019 № 282-ПГ «О внесении изменений в муниципальную программу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городской среды городского поселения Сергиев Посад», утвержденную постановлением Главы Сергиево-Посадского муниципального района от 28.12.2017 №2310-ПГ» утратившими сил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контрольному управлению администрации  муниципального района (Дмитриева О.А.) обеспечить передачу настоящего постановления Главе городского поселения Сергиев Посад Негурице К.В. для публикации в официальном печатном издании городского поселения Сергиев Посад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ю по взаимодействию со СМИ, общественными организациями и протокольного обеспечения администрации муниципального района (Платонов А.И.) обеспечить размещение настоящего постановления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Сергиево-Посадского муниципального района-начальника управления благоустройства Багдасарова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Глава муниципального района                                                                      М.Ю. Токаре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18:00Z</dcterms:created>
  <dc:creator>Татьяна Михайловна</dc:creator>
  <dc:description/>
  <cp:keywords/>
  <dc:language>en-US</dc:language>
  <cp:lastModifiedBy>Пользователь</cp:lastModifiedBy>
  <cp:lastPrinted>2019-03-11T14:53:00Z</cp:lastPrinted>
  <dcterms:modified xsi:type="dcterms:W3CDTF">2019-03-11T11:53:00Z</dcterms:modified>
  <cp:revision>7</cp:revision>
  <dc:subject/>
  <dc:title/>
</cp:coreProperties>
</file>